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INCIPE DE CLASSEMENT DANS LA VOIRIE COMMUNALE</w:t>
      </w:r>
    </w:p>
    <w:p>
      <w:pPr>
        <w:pStyle w:val="Normal"/>
        <w:pBdr>
          <w:bottom w:val="single" w:sz="8" w:space="2" w:color="000000"/>
        </w:pBdr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 Pour les voies ou chemins ruraux sans modification des caractéristiques de l'assiette )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Délibération du Conseil Municipal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Objet: Modification du classement de la voirie communale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Monsieur (ou Madame) le maire expose au Conseil Municipal que depuis l'établissement du dernier tableau de classement des voies communales, des voies à caractère de chemin, de rue et de place possèdent les caractéristiques nécessaires pour êtres intégré dans ce tableau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 xml:space="preserve">Ces voies sont les suivantes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oie du loup (exempl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R du bois    (exempl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lace de la fontaine (exempl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tc..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Après avoir délibéré, le Conseil Municipal donne son accord pour intégrer dans la voirie communale les voies, rues et places suivant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2850" w:leader="none"/>
          <w:tab w:val="left" w:pos="4020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oie du loup</w:t>
        <w:tab/>
        <w:t xml:space="preserve">: </w:t>
        <w:tab/>
        <w:t>mètres    (exempl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850" w:leader="none"/>
          <w:tab w:val="left" w:pos="4020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R du bois</w:t>
        <w:tab/>
        <w:t xml:space="preserve">: </w:t>
        <w:tab/>
        <w:t>mètres    (exempl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850" w:leader="none"/>
          <w:tab w:val="left" w:pos="4020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lace de la fontaine</w:t>
        <w:tab/>
        <w:t xml:space="preserve">: </w:t>
        <w:tab/>
        <w:t>mètres carrés   (exempl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tc....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onformément au tableau de classement ci-joint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La longueur des voies, rues et la surface des places passent ainsi 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75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mètres pour les voies communales à caractère de chemi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75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mètres pour les voies communales à caractère de ru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75" w:leader="dot"/>
        </w:tabs>
        <w:ind w:left="360" w:right="0" w:hanging="36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mètres carrés pour les voies communales à caractère de place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Plan d'ensembl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ableau de classement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TRANSMISSION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 exemplaire au Conseil Général en lui demandant de tenir compte  de la nouvelle longueur de voirie pour le calcul du montant de la subvention F.D.A.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 exemplaire au service du cadastre pour que soit pris en compte les nouvelles numérotations des voi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Trois exemplaires à la Préfecture (ou s/préfecture)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n exemplaire restera en Préfecture ou s/préfectu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ux exemplaires retourneront en Mairie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533"/>
        </w:tabs>
        <w:ind w:left="153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924"/>
        </w:tabs>
        <w:ind w:left="19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315"/>
        </w:tabs>
        <w:ind w:left="23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097"/>
        </w:tabs>
        <w:ind w:left="309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488"/>
        </w:tabs>
        <w:ind w:left="348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533"/>
        </w:tabs>
        <w:ind w:left="153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924"/>
        </w:tabs>
        <w:ind w:left="19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315"/>
        </w:tabs>
        <w:ind w:left="23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097"/>
        </w:tabs>
        <w:ind w:left="309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488"/>
        </w:tabs>
        <w:ind w:left="3488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5"/>
        </w:tabs>
        <w:ind w:left="55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22:29Z</dcterms:created>
  <dc:creator/>
  <dc:description/>
  <dc:language>en-US</dc:language>
  <cp:lastModifiedBy/>
  <cp:lastPrinted>2007-11-13T10:09:00Z</cp:lastPrinted>
  <dcterms:modified xsi:type="dcterms:W3CDTF">2008-01-28T14:41:51Z</dcterms:modified>
  <cp:revision>7</cp:revision>
  <dc:subject/>
  <dc:title/>
</cp:coreProperties>
</file>